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96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8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1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9/2006)</w:t>
      </w:r>
    </w:p>
    <w:p>
      <w:pPr>
        <w:pStyle w:val="Normal"/>
        <w:ind w:firstLine="709"/>
        <w:rPr>
          <w:u w:val="single"/>
        </w:rPr>
      </w:pPr>
      <w:r>
        <w:rPr>
          <w:bCs/>
          <w:sz w:val="24"/>
        </w:rPr>
        <w:t>17/94</w:t>
        <w:tab/>
        <w:tab/>
        <w:tab/>
        <w:t>Z</w:t>
      </w:r>
      <w:r>
        <w:rPr>
          <w:sz w:val="24"/>
          <w:szCs w:val="24"/>
        </w:rPr>
        <w:t>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/>
      </w:pPr>
      <w:r>
        <w:rPr/>
        <w:tab/>
        <w:tab/>
      </w:r>
      <w:r>
        <w:rPr>
          <w:rFonts w:cs="Times New Roman" w:ascii="Times New Roman" w:hAnsi="Times New Roman"/>
        </w:rPr>
        <w:t xml:space="preserve">- výzva žadateli </w:t>
      </w:r>
      <w:r>
        <w:rPr>
          <w:rFonts w:cs="Times New Roman" w:ascii="Times New Roman" w:hAnsi="Times New Roman"/>
          <w:lang w:val="cs-CZ" w:eastAsia="cs-CZ"/>
        </w:rPr>
        <w:t xml:space="preserve">společnost KAJSTURA s.r.o. se sídl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/>
      </w:pPr>
      <w:r>
        <w:rPr>
          <w:rFonts w:cs="Times New Roman" w:ascii="Times New Roman" w:hAnsi="Times New Roman"/>
          <w:szCs w:val="24"/>
        </w:rPr>
        <w:t xml:space="preserve">Stonavská 553, 735 43 Albrechtice, IČ 26879603 o pronájem části objektu č.p. 501 </w:t>
      </w:r>
      <w:r>
        <w:rPr>
          <w:rFonts w:cs="Times New Roman" w:ascii="Times New Roman" w:hAnsi="Times New Roman"/>
        </w:rPr>
        <w:t xml:space="preserve">na pozemku p.č. 54 na k.ú. Albrechtice u Českého Těšína na ul. Kostelní v Albrechticích k předložení </w:t>
      </w:r>
      <w:r>
        <w:rPr>
          <w:rFonts w:cs="Times New Roman" w:ascii="Times New Roman" w:hAnsi="Times New Roman"/>
          <w:lang w:val="cs-CZ" w:eastAsia="cs-CZ"/>
        </w:rPr>
        <w:t>přesné specifikace podnikatelské činnosti, kterou bude v pronajatém prostoru provozova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>(ZODP.: TAJ,  T.:  08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2/96 </w:t>
      </w:r>
      <w:r>
        <w:rPr>
          <w:bCs/>
          <w:sz w:val="24"/>
          <w:szCs w:val="24"/>
          <w:u w:val="single"/>
        </w:rPr>
        <w:t xml:space="preserve"> Informace </w:t>
      </w:r>
      <w:r>
        <w:rPr>
          <w:iCs/>
          <w:sz w:val="24"/>
          <w:szCs w:val="24"/>
          <w:u w:val="single"/>
        </w:rPr>
        <w:t>o splnění opatření uložených Ústřední inventarizační komisí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informaci o splněných opatřeních uložených Ústřední inventarizační komisí dle písemné přílohy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iCs/>
          <w:sz w:val="24"/>
          <w:szCs w:val="24"/>
          <w:u w:val="single"/>
        </w:rPr>
        <w:t>03/96   Výběrové řízení – „Plynofikace obce Albrechtice - ul.Kostelecká a ul. K Vleku“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nění výzvy k podání cenové nabídky dle písemné přílohy se změnou v bodě IX. Místo a lhůta pro podání nabídek, v bodě 2. „Lhůta pro podání nabídek je do 7.srpna 2006 do 16,30hod.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yzvat k podání cenové nabídky společnosti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GASCONTROL spol. s r.o. se sídlem Nový Svět 1407/59a, 735 64  Havířov-Prostřední Suchá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ZEWMONT Havířov a.s. se sídlem Dělnická 883/46, 735 64  Havířov-Prostřední Suchá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RP – Dostálek Jaroslav se sídlem Jablunkovská 112, 737 01        Český Těšín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yhlá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/>
      </w:pPr>
      <w:r>
        <w:rPr>
          <w:rFonts w:cs="Times New Roman" w:ascii="Times New Roman" w:hAnsi="Times New Roman"/>
          <w:lang w:val="cs-CZ" w:eastAsia="cs-CZ"/>
        </w:rPr>
        <w:t>termín pro otevírání obálek, posuzování a hodnocení nabídek dne 7.8.2006 ve 17</w:t>
      </w:r>
      <w:r>
        <w:rPr>
          <w:rFonts w:cs="Times New Roman" w:ascii="Times New Roman" w:hAnsi="Times New Roman"/>
          <w:szCs w:val="24"/>
          <w:vertAlign w:val="superscript"/>
          <w:lang w:val="cs-CZ" w:eastAsia="cs-CZ"/>
        </w:rPr>
        <w:t>15</w:t>
      </w:r>
      <w:r>
        <w:rPr>
          <w:rFonts w:cs="Times New Roman" w:ascii="Times New Roman" w:hAnsi="Times New Roman"/>
          <w:lang w:val="cs-CZ" w:eastAsia="cs-CZ"/>
        </w:rPr>
        <w:t>ho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jme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/>
      </w:pPr>
      <w:r>
        <w:rPr>
          <w:rFonts w:cs="Times New Roman" w:ascii="Times New Roman" w:hAnsi="Times New Roman"/>
          <w:lang w:val="cs-CZ" w:eastAsia="cs-CZ"/>
        </w:rPr>
        <w:t>členy komise pro otevírání a hodnocení cenových nabíd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Ing. Pavla Santariuse, Ph.D.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Mgr. Pavlu Martinkovou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Moniku Palowskou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jme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ředsedu komise Ing. Pavla Santariuse, Ph.D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jme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9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hradníky členů komise pro otevírání a hodnocení cenových nabídek: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ng. Vladislava Šipulu 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560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Karla Svobodu 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56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inu Chudaničovou</w:t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24.7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iCs/>
          <w:sz w:val="24"/>
          <w:szCs w:val="24"/>
          <w:u w:val="single"/>
        </w:rPr>
        <w:t xml:space="preserve">04/96   Kanalizace a ČS obce Albrechtice, m.č. Paseky  a ul. Stonavská 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7371" w:leader="none"/>
        </w:tabs>
        <w:ind w:left="7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80" w:hanging="0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znění Smlouvy o napojení nemovitosti na splaškovou kanalizaci dle písemné přílohy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7371" w:leader="none"/>
        </w:tabs>
        <w:ind w:left="7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80" w:hanging="0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starostu k podpisu smluv</w:t>
      </w:r>
    </w:p>
    <w:p>
      <w:pPr>
        <w:pStyle w:val="Normal"/>
        <w:tabs>
          <w:tab w:val="clear" w:pos="709"/>
          <w:tab w:val="left" w:pos="7371" w:leader="none"/>
        </w:tabs>
        <w:ind w:left="78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30.7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iCs/>
          <w:sz w:val="24"/>
          <w:szCs w:val="24"/>
          <w:u w:val="single"/>
        </w:rPr>
        <w:t>05/96   Doplnění atrakcí na dětském hřišti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>(RO 17/92)</w:t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08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grafické návrhy doplnění atrakcí na dětském hřišti v Albrechticích na ul. Školní včetně cenových nabídek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080" w:hanging="0"/>
        <w:rPr/>
      </w:pPr>
      <w:r>
        <w:rPr>
          <w:iCs/>
          <w:sz w:val="24"/>
          <w:szCs w:val="24"/>
        </w:rPr>
        <w:t xml:space="preserve">dodavatele atrakcí společnost AGROS s.r.o. se sídlem Komorní 15, 737 01 Český Těšín, IČ 41030249 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uložit </w:t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 xml:space="preserve">vyzvat společnost AGROS s.r.o. k dodání atrakcí dle předložené cenové nabídky </w:t>
        <w:tab/>
      </w:r>
    </w:p>
    <w:p>
      <w:pPr>
        <w:pStyle w:val="Normal"/>
        <w:ind w:left="3196" w:firstLine="34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24.7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iCs/>
          <w:sz w:val="24"/>
          <w:szCs w:val="24"/>
          <w:u w:val="single"/>
        </w:rPr>
        <w:t>06/96   Kanalizace m.č. Nový Svět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ab/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yzvat 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/>
      </w:pPr>
      <w:r>
        <w:rPr>
          <w:iCs/>
          <w:sz w:val="24"/>
          <w:szCs w:val="24"/>
        </w:rPr>
        <w:t>společnost Lesy ČR s.p., Správa toků – oblast povodí Odry, Nádražní 2811, 738 01  Frýdek Místek k převodu správcovství přítoku potoka Rakovec na Obec Albrechtice.</w:t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24.7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96   Záměr pronájmu části nemovitosti </w:t>
      </w:r>
      <w:r>
        <w:rPr>
          <w:bCs/>
          <w:sz w:val="24"/>
          <w:u w:val="single"/>
        </w:rPr>
        <w:t>č.p. 547 na ul. Kostelní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7090" w:firstLine="709"/>
        <w:rPr>
          <w:sz w:val="24"/>
          <w:szCs w:val="24"/>
        </w:rPr>
      </w:pPr>
      <w:r>
        <w:rPr>
          <w:sz w:val="24"/>
          <w:szCs w:val="24"/>
        </w:rPr>
        <w:t>(RO16/94)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>Rada obce Albrechtice rozhodla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06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pronájem části nemovitosti č.p. 547 na ul. Kostelní v Albrechticích na pozemku p.č. 226 na k.ú. Albrechtice u Českého Těšína mysliveckému sdružení ALBRECHTICE - SOSNY se sídlem Hlavní 612, 735 43 Albrechtice 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nájem prostoru ve výši 1.000,-Kč měsíčně (vč. služeb)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informovat </w:t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09" w:hanging="0"/>
        <w:rPr/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>myslivecké sdružení o podmínkách pronájmu nebytových prostor</w:t>
      </w:r>
    </w:p>
    <w:p>
      <w:pPr>
        <w:pStyle w:val="Normal"/>
        <w:ind w:left="3196" w:firstLine="34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24.7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u w:val="single"/>
        </w:rPr>
        <w:t xml:space="preserve">08/96   </w:t>
      </w:r>
      <w:r>
        <w:rPr>
          <w:iCs/>
          <w:sz w:val="24"/>
          <w:szCs w:val="24"/>
          <w:u w:val="single"/>
        </w:rPr>
        <w:t>Žádost o pronájem sálu v Dělnickém domě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ind w:left="426" w:hanging="426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 xml:space="preserve">     Rada obce Albrechtice rozhodla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080" w:hanging="0"/>
        <w:rPr/>
      </w:pPr>
      <w:r>
        <w:rPr>
          <w:iCs/>
          <w:sz w:val="24"/>
          <w:szCs w:val="24"/>
        </w:rPr>
        <w:t xml:space="preserve">žádost Slezské církve evangelické a.v. – Farní sbor Albrechtice o bezplatný pronájem sálu v Dělnickém domě v Albrechticích u příležitosti uctění „Památky posvěcení kostela“ 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720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</w:t>
      </w:r>
      <w:r>
        <w:rPr>
          <w:iCs/>
          <w:sz w:val="24"/>
          <w:szCs w:val="24"/>
        </w:rPr>
        <w:t xml:space="preserve">bezplatný pronájem sálu v Dělnickém domě dne 13.8.2006 </w:t>
      </w:r>
    </w:p>
    <w:p>
      <w:pPr>
        <w:pStyle w:val="Normal"/>
        <w:ind w:left="3196" w:firstLine="34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196" w:firstLine="349"/>
        <w:rPr/>
      </w:pPr>
      <w:r>
        <w:rPr>
          <w:sz w:val="24"/>
        </w:rPr>
        <w:t xml:space="preserve"> </w:t>
      </w:r>
      <w:r>
        <w:rPr>
          <w:sz w:val="24"/>
        </w:rPr>
        <w:t>(ZODP.: TAJ,  T.:  31.7.2006)</w:t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 xml:space="preserve">09/96   Slezská církev Zrušení ZŠ a MŠ s polským jazykem vyučovacím Albrechtice, Školní 11,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iCs/>
          <w:sz w:val="24"/>
          <w:szCs w:val="24"/>
        </w:rPr>
        <w:t xml:space="preserve">            </w:t>
      </w:r>
      <w:r>
        <w:rPr>
          <w:iCs/>
          <w:sz w:val="24"/>
          <w:szCs w:val="24"/>
          <w:u w:val="single"/>
        </w:rPr>
        <w:t>okres Karviná, PO</w:t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ZO 03/18)</w:t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      </w:t>
      </w:r>
      <w:r>
        <w:rPr>
          <w:sz w:val="24"/>
        </w:rPr>
        <w:t xml:space="preserve">písemnou žádost Města Český Těšín, odboru školství a kultury, o doplnění informací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připravit odpověď ve spolupráci s ředitelkou Mgr. Kožusznikovou </w:t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předložit návrh dohody připravený ve spolupráci s ředitelkou školy Mgr. Kožusznikovou na schůzi rady obce dne 17.8.2006</w:t>
      </w:r>
    </w:p>
    <w:p>
      <w:pPr>
        <w:pStyle w:val="Normal"/>
        <w:ind w:left="3196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196" w:firstLine="349"/>
        <w:rPr>
          <w:bCs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7.2006)</w:t>
      </w:r>
    </w:p>
    <w:p>
      <w:pPr>
        <w:pStyle w:val="Normal"/>
        <w:ind w:left="426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0.7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Ing. Vladislav Šipula </w:t>
        <w:tab/>
        <w:tab/>
        <w:tab/>
        <w:tab/>
        <w:tab/>
        <w:tab/>
        <w:tab/>
        <w:t xml:space="preserve">Ing. Pavel Santarius, Ph.D.     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   </w:t>
      </w:r>
      <w:r>
        <w:rPr>
          <w:sz w:val="24"/>
        </w:rPr>
        <w:t>starosta</w:t>
        <w:tab/>
        <w:tab/>
        <w:tab/>
        <w:tab/>
        <w:tab/>
        <w:tab/>
        <w:tab/>
        <w:tab/>
        <w:t xml:space="preserve">              místostarosta </w:t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0.7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79"/>
        </w:tabs>
        <w:ind w:left="1779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18z5">
    <w:name w:val="WW8Num18z5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Times New Roman" w:hAnsi="Times New Roman" w:eastAsia="Times New Roman" w:cs="Times New Roman"/>
    </w:rPr>
  </w:style>
  <w:style w:type="character" w:styleId="WW8Num22z5">
    <w:name w:val="WW8Num22z5"/>
    <w:qFormat/>
    <w:rPr>
      <w:rFonts w:ascii="Times New Roman" w:hAnsi="Times New Roman" w:eastAsia="Times New Roman" w:cs="Times New Roman"/>
    </w:rPr>
  </w:style>
  <w:style w:type="character" w:styleId="WW8Num25z4">
    <w:name w:val="WW8Num25z4"/>
    <w:qFormat/>
    <w:rPr>
      <w:rFonts w:ascii="Times New Roman" w:hAnsi="Times New Roman" w:eastAsia="Times New Roman"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5:12:00Z</dcterms:created>
  <dc:creator>u§ivatel</dc:creator>
  <dc:description/>
  <dc:language>en-US</dc:language>
  <cp:lastModifiedBy>PC</cp:lastModifiedBy>
  <cp:lastPrinted>2006-07-20T15:17:00Z</cp:lastPrinted>
  <dcterms:modified xsi:type="dcterms:W3CDTF">2006-07-25T08:19:00Z</dcterms:modified>
  <cp:revision>5</cp:revision>
  <dc:subject/>
  <dc:title>Předsedající:</dc:title>
</cp:coreProperties>
</file>